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7684840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панкраті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5 до 23 вересня 2021 року навчально-тренувальний збір зі спеціальної підготовки з панкратіону команді у складі 15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9 015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дитяч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юнац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партаківец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Суми</w:t>
      </w:r>
      <w:r>
        <w:rPr>
          <w:rFonts w:cs="Times New Roman" w:ascii="Times New Roman" w:hAnsi="Times New Roman"/>
          <w:sz w:val="28"/>
          <w:szCs w:val="28"/>
        </w:rPr>
        <w:t xml:space="preserve"> Чередніченка С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07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мп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нкрат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– 23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Вакуленко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Вакуленко Дми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оробець Кири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Кравченко Іго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Литовченко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Неткачев Дми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Никонець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Петренко Данії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Руденко Ми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Синявін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Скрипник Світл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ушко Ол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 Тимченк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Шил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 Щербак Вікто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Томенко О.А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Чередніченко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38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09-16T08:11:00Z</dcterms:modified>
  <cp:revision>18</cp:revision>
  <dc:subject/>
  <dc:title/>
</cp:coreProperties>
</file>